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937"/>
        <w:gridCol w:w="2701"/>
        <w:gridCol w:w="2701"/>
        <w:gridCol w:w="2701"/>
      </w:tblGrid>
      <w:tr>
        <w:trPr/>
        <w:tc>
          <w:tcPr>
            <w:tcW w:w="131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Energy Rubric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 / AD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/ PR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/ B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/ BB</w:t>
            </w:r>
          </w:p>
        </w:tc>
      </w:tr>
      <w:tr>
        <w:trPr>
          <w:trHeight w:val="160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Science</w: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568960" cy="5454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reatively included all 7 science requirement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reatively included most, (at least 5), of the 7 science requirement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reatively included some, (at least 3), of the science requirement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reatively included 1 or 2 of the science requirements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 / AD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/ PR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/ B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/ BB</w:t>
            </w:r>
          </w:p>
        </w:tc>
      </w:tr>
      <w:tr>
        <w:trPr>
          <w:trHeight w:val="165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Writing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608965" cy="6089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 text is written with complete sentences &amp; paragraphs, that builds my audiences’ understanding of the science concept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 text is written with complete sentences &amp; captions that build my audiences’ understanding of the science concept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 text is written with captions, that build my audiences’ understanding of the science concept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have added text to my project, to help share my science ideas.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910"/>
        <w:gridCol w:w="2700"/>
        <w:gridCol w:w="2700"/>
        <w:gridCol w:w="273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 / 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/ P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/ B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/ BB</w:t>
            </w:r>
          </w:p>
        </w:tc>
      </w:tr>
      <w:tr>
        <w:trPr>
          <w:trHeight w:val="1457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8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81305</wp:posOffset>
                  </wp:positionV>
                  <wp:extent cx="890905" cy="911225"/>
                  <wp:effectExtent l="0" t="0" r="0" b="0"/>
                  <wp:wrapTight wrapText="bothSides">
                    <wp:wrapPolygon edited="0">
                      <wp:start x="6434" y="434"/>
                      <wp:lineTo x="5190" y="3271"/>
                      <wp:lineTo x="3735" y="9162"/>
                      <wp:lineTo x="828" y="12215"/>
                      <wp:lineTo x="-4" y="13305"/>
                      <wp:lineTo x="-4" y="14396"/>
                      <wp:lineTo x="3528" y="17890"/>
                      <wp:lineTo x="3735" y="18762"/>
                      <wp:lineTo x="7682" y="21162"/>
                      <wp:lineTo x="9134" y="21162"/>
                      <wp:lineTo x="12667" y="21162"/>
                      <wp:lineTo x="17652" y="17890"/>
                      <wp:lineTo x="19935" y="14396"/>
                      <wp:lineTo x="21600" y="10689"/>
                      <wp:lineTo x="18067" y="3925"/>
                      <wp:lineTo x="18273" y="2396"/>
                      <wp:lineTo x="13288" y="653"/>
                      <wp:lineTo x="7682" y="434"/>
                      <wp:lineTo x="6434" y="434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9090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Cs/>
                <w:sz w:val="28"/>
                <w:szCs w:val="28"/>
              </w:rPr>
              <w:t>Presentation/ Technolog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Cs/>
                <w:sz w:val="28"/>
                <w:szCs w:val="28"/>
              </w:rPr>
              <w:t>All text, pictures, drawings, &amp; recordings must be related to your topic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I used the keyboard to add key sentences to my entire project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 used the keyboard to add key words to most parts my projec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ith some help, I used the keyboard to add key words to my project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 used the keyboard to write words, but I needed a lot of help to do it.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 added pictures/clipart to show my thinking, throughout my projec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 added some pictures/clipart to show my thinkin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ith some help, I added a few pictures/clipart to show my thinking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I needed a lot of help to do it, but I added a picture to my project. 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I easily used the computer’s drawing and painting tools to make a picture to demonstrate, or enhance my thinking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 used the computer to make a picture that helps me enhance my thinkin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ith some help, I used the computer to make a picture to add into my project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I needed a lot of help to make a pictures/clipart to add into my project.  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 recorded, saved, and added my voice to my project to demonstrate my learnin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ith a little help, I recorded, saved, and added my voice to my project to demonstrate my learning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ith some help, I recorded, saved, and added my voice to my project to demonstrate my learning.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 recorded, saved, and added my voice to my project.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cience Requirements Checklist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ind w:left="540" w:hanging="360"/>
        <w:textAlignment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finition of Energy; Energy makes things happen.</w:t>
      </w:r>
    </w:p>
    <w:p>
      <w:pPr>
        <w:pStyle w:val="Normal"/>
        <w:numPr>
          <w:ilvl w:val="0"/>
          <w:numId w:val="2"/>
        </w:numPr>
        <w:ind w:left="540" w:hanging="360"/>
        <w:textAlignment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ergy takes many forms.</w:t>
      </w:r>
    </w:p>
    <w:p>
      <w:pPr>
        <w:pStyle w:val="Normal"/>
        <w:numPr>
          <w:ilvl w:val="0"/>
          <w:numId w:val="2"/>
        </w:numPr>
        <w:ind w:left="540" w:hanging="360"/>
        <w:textAlignment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ergy can be stored, such as food, fuel, and batteries.</w:t>
      </w:r>
    </w:p>
    <w:p>
      <w:pPr>
        <w:pStyle w:val="Normal"/>
        <w:numPr>
          <w:ilvl w:val="0"/>
          <w:numId w:val="2"/>
        </w:numPr>
        <w:ind w:left="540" w:hanging="360"/>
        <w:textAlignment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st of the energy used by organisms, including</w:t>
      </w:r>
    </w:p>
    <w:p>
      <w:pPr>
        <w:pStyle w:val="NormalWeb"/>
        <w:spacing w:before="0" w:after="0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umans, comes from the Sun in the form of light.</w:t>
      </w:r>
    </w:p>
    <w:p>
      <w:pPr>
        <w:pStyle w:val="Normal"/>
        <w:numPr>
          <w:ilvl w:val="0"/>
          <w:numId w:val="1"/>
        </w:numPr>
        <w:ind w:left="540" w:hanging="360"/>
        <w:textAlignment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ored energy can be converted to other forms of</w:t>
      </w:r>
    </w:p>
    <w:p>
      <w:pPr>
        <w:pStyle w:val="NormalWeb"/>
        <w:spacing w:before="0" w:after="0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ergy.</w:t>
      </w:r>
    </w:p>
    <w:p>
      <w:pPr>
        <w:pStyle w:val="Normal"/>
        <w:numPr>
          <w:ilvl w:val="0"/>
          <w:numId w:val="3"/>
        </w:numPr>
        <w:ind w:left="540" w:hanging="360"/>
        <w:textAlignment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chines and living things can convert energy</w:t>
      </w:r>
    </w:p>
    <w:p>
      <w:pPr>
        <w:pStyle w:val="NormalWeb"/>
        <w:spacing w:before="0" w:after="0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to motion and heat.</w:t>
      </w:r>
    </w:p>
    <w:p>
      <w:pPr>
        <w:pStyle w:val="Normal"/>
        <w:numPr>
          <w:ilvl w:val="0"/>
          <w:numId w:val="4"/>
        </w:numPr>
        <w:ind w:left="540" w:hanging="360"/>
        <w:textAlignment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ergy can be carried from one place to another by</w:t>
      </w:r>
    </w:p>
    <w:p>
      <w:pPr>
        <w:pStyle w:val="NormalWeb"/>
        <w:spacing w:before="0" w:after="0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ves, electric current, and moving objects.</w:t>
      </w:r>
    </w:p>
    <w:sectPr>
      <w:footerReference w:type="default" r:id="rId5"/>
      <w:type w:val="nextPage"/>
      <w:pgSz w:orient="landscape" w:w="15840" w:h="12240"/>
      <w:pgMar w:left="1440" w:right="144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5:59:00Z</dcterms:created>
  <dc:creator>Deborah Ann Candau</dc:creator>
  <dc:description/>
  <cp:keywords/>
  <dc:language>en-US</dc:language>
  <cp:lastModifiedBy>Oakes Kelly</cp:lastModifiedBy>
  <dcterms:modified xsi:type="dcterms:W3CDTF">2012-10-20T16:49:00Z</dcterms:modified>
  <cp:revision>8</cp:revision>
  <dc:subject/>
  <dc:title>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